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240" w:before="240" w:after="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Opatření k realizaci Metodiky 2013 – Informace o aktuálním stav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996950" cy="318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18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290/A2-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8.5pt;height:25.1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290/A2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pacing w:lineRule="auto" w:line="240" w:before="240" w:after="240"/>
        <w:jc w:val="center"/>
        <w:rPr>
          <w:b/>
          <w:b/>
          <w:color w:val="333399"/>
        </w:rPr>
      </w:pPr>
      <w:r>
        <w:rPr>
          <w:b/>
          <w:color w:val="333399"/>
        </w:rPr>
        <w:t>leden 2013</w:t>
      </w:r>
    </w:p>
    <w:p>
      <w:pPr>
        <w:pStyle w:val="Normlnweb"/>
        <w:spacing w:lineRule="auto" w:line="240" w:before="120" w:after="0"/>
        <w:jc w:val="both"/>
        <w:rPr>
          <w:bCs/>
          <w:i/>
          <w:i/>
        </w:rPr>
      </w:pPr>
      <w:r>
        <w:rPr>
          <w:bCs/>
        </w:rPr>
        <w:t xml:space="preserve">Průběžná zpráva o zajištění úkolů, které ukládá Metodika hodnocení výsledků výzkumných organizací a hodnocení výsledků ukončených programů (platná pro léta 2013 až 2015), schválena usnesením vlády ze dne 19. června 2013 č. 475 (dále jen „Metodika“). </w:t>
      </w:r>
      <w:r>
        <w:rPr>
          <w:bCs/>
          <w:i/>
        </w:rPr>
        <w:t xml:space="preserve">Aktualizované údaje vyznačeny kurzívou. </w:t>
      </w:r>
    </w:p>
    <w:p>
      <w:pPr>
        <w:pStyle w:val="Normlnweb"/>
        <w:spacing w:lineRule="auto" w:line="240" w:before="120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lnweb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b/>
          <w:color w:val="333399"/>
        </w:rPr>
        <w:t>Výzva na nominace</w:t>
      </w:r>
      <w:r>
        <w:rPr/>
        <w:t xml:space="preserve"> pro členy oborových verifikačních a hodnotících panelů (dále jen „OVHP“) a expertních panelů, které budou posuzovat výsledky v rámci podpilíře I. a pilíře II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i/>
          <w:i/>
        </w:rPr>
      </w:pPr>
      <w:r>
        <w:rPr>
          <w:i/>
        </w:rPr>
        <w:t xml:space="preserve">viz samostatný materiál;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i/>
        </w:rPr>
        <w:t xml:space="preserve">celkem je přihlášeno 1019 kandidátů;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i/>
          <w:i/>
        </w:rPr>
      </w:pPr>
      <w:r>
        <w:rPr>
          <w:i/>
        </w:rPr>
        <w:t xml:space="preserve">posuzování nominací probíhá dle stanovených termínů. </w:t>
      </w:r>
    </w:p>
    <w:p>
      <w:pPr>
        <w:pStyle w:val="Normlnweb"/>
        <w:spacing w:lineRule="auto" w:line="240" w:before="120" w:after="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lnweb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b/>
          <w:color w:val="333399"/>
        </w:rPr>
        <w:t>Zajištění činnosti OVHP a expertních panelů</w:t>
      </w:r>
      <w:r>
        <w:rPr/>
        <w:t xml:space="preserve">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Svodně veškeré činnosti zastřešují odborné útvary Úřadu vlády ČR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Faktické podklady nutné pro činnost odborných útvarů Úřadu vlády ČR připravuje sekretariát Rady ve spolupráci s externími subjekty (Národní Knihovna)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Část činností bude realizována 1 až 2 veřejnými zakázkami malého rozsahu, jejich přípravu zajišťuje sekretariát </w:t>
      </w:r>
      <w:r>
        <w:rPr>
          <w:rFonts w:eastAsia="Arial Unicode MS"/>
        </w:rPr>
        <w:t xml:space="preserve">Rady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Předpokládaný termín vyhlášení veřejných zakázek byl posunut z prosince 2013 na leden 2014 z důvodu nutnosti vyhodnocení zaslaných návrhů na nominace, (mapování počtů tuzemských, zahraničních a zaoceánských účastníků pro odhady finančních nákladů). </w:t>
      </w:r>
    </w:p>
    <w:p>
      <w:pPr>
        <w:pStyle w:val="Normlnweb"/>
        <w:spacing w:lineRule="auto" w:line="240" w:before="120" w:after="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lnweb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b/>
          <w:color w:val="333399"/>
        </w:rPr>
        <w:t>Zajištění provedení výpočtů hodnocení</w:t>
      </w:r>
      <w:r>
        <w:rPr/>
        <w:t xml:space="preserve"> výsledků pro roky 2013, 2014 a 2015 dle Metodiky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Dne 3. prosince 2013 schválil vedoucí Úřadu vlády ČR udělení výjimky na přímé zadání poptávané služby formou jednacího řízení bez uveřejnění z důvodu nouze. Výjimka je udělena pouze na dobu nezbytně nutnou, tj. pro výpočty hodnocení týkající se pouze roku 2013 a osloven bude stávající dodavatel minulých výpočtů hodnocení - VIC ČVUT v Praze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Dne 16. prosince 2013 Úřad vlády ČR zaslal </w:t>
      </w:r>
      <w:r>
        <w:rPr>
          <w:rFonts w:eastAsia="Arial Unicode MS"/>
          <w:bCs/>
          <w:iCs/>
        </w:rPr>
        <w:t>ČVUT v Praze</w:t>
      </w:r>
      <w:r>
        <w:rPr>
          <w:rFonts w:eastAsia="Arial Unicode MS"/>
        </w:rPr>
        <w:t xml:space="preserve"> zadání výzvy pro veřejnou zakázku a dne 18. prosince 2013 proběhlo dvoustranné jednání ke znění výzvy. </w:t>
      </w:r>
      <w:r>
        <w:rPr>
          <w:rFonts w:eastAsia="Arial Unicode MS"/>
          <w:i/>
        </w:rPr>
        <w:t xml:space="preserve">Smlouva pro provedení výpočtu hodnocení na rok 2013 byla podepsána dne 20. prosince 2013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rFonts w:eastAsia="Arial Unicode MS"/>
        </w:rPr>
        <w:t>Z harmonogramu podepsané smlouvy vyplývá, že konečné výsledky hodnocení po proběhnutí III. a IV. etapy (připomínky poskytovatelů, jejich vypořádání a provedení nového výpočtu)</w:t>
      </w:r>
      <w:r>
        <w:rPr>
          <w:rFonts w:eastAsia="Arial Unicode MS"/>
          <w:i/>
        </w:rPr>
        <w:t xml:space="preserve"> budou předloženy Radě ke schválení na jejím květnovém zasedání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rFonts w:eastAsia="Arial Unicode MS"/>
        </w:rPr>
      </w:pPr>
      <w:r>
        <w:rPr>
          <w:rFonts w:eastAsia="Arial Unicode MS"/>
        </w:rPr>
        <w:t>Na provedení výpočtů pro Hodnocení 2014 a 2015 bude vypsána nová veřejná zakázka formou otevřeného jednacího řízení s tím, že se výrazně zjednoduší kvalifikační předpoklady tak, aby se mohlo přihlásit maximum uchazečů. Odhadovaný termín vyhlášení je únor 2014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rFonts w:eastAsia="Arial Unicode MS"/>
        </w:rPr>
      </w:pPr>
      <w:r>
        <w:rPr>
          <w:rFonts w:eastAsia="Arial Unicode MS"/>
          <w:i/>
        </w:rPr>
        <w:t xml:space="preserve">Od podpisu smlouvy byly zahájeny práce na provedení výpočtu Hodnocení 2013. </w:t>
      </w:r>
    </w:p>
    <w:p>
      <w:pPr>
        <w:pStyle w:val="Normlnweb"/>
        <w:spacing w:lineRule="auto" w:line="240" w:before="120" w:after="0"/>
        <w:ind w:left="72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lnweb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b/>
          <w:color w:val="333399"/>
        </w:rPr>
        <w:t>SW aplikace pro předání údajů o smluvním výzkumu</w:t>
      </w:r>
      <w:r>
        <w:rPr/>
        <w:t xml:space="preserve"> dle pravidel Pilíře III. Metodiky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Zajistil sekretariát Rady formou veřejné zakázky malého rozsahu</w:t>
      </w:r>
      <w:r>
        <w:rPr>
          <w:rFonts w:eastAsia="Arial Unicode MS"/>
        </w:rPr>
        <w:t>.</w:t>
      </w:r>
      <w:r>
        <w:rPr/>
        <w:t xml:space="preserve">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Sběr údajů o smluvním výzkumu byl zahájen 6. prosince 2014, </w:t>
      </w:r>
      <w:r>
        <w:rPr>
          <w:i/>
        </w:rPr>
        <w:t xml:space="preserve">termín pro předání údajů byl na základě žádosti rektora Masarykovy university a dalších rektorů a po dohodě se zástupci MŠMT posunut na 28. ledna 2014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i/>
          <w:i/>
        </w:rPr>
      </w:pPr>
      <w:r>
        <w:rPr>
          <w:i/>
        </w:rPr>
        <w:t xml:space="preserve">V současné době probíhá předání údajů o </w:t>
      </w:r>
      <w:r>
        <w:rPr>
          <w:rFonts w:cs="Tms Rmn;Times New Roman" w:ascii="Tms Rmn;Times New Roman" w:hAnsi="Tms Rmn;Times New Roman"/>
          <w:i/>
        </w:rPr>
        <w:t xml:space="preserve">smluvním výzkumu bez problémů. </w:t>
      </w:r>
    </w:p>
    <w:p>
      <w:pPr>
        <w:pStyle w:val="Normlnweb"/>
        <w:spacing w:lineRule="auto" w:line="240" w:before="120" w:after="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lnweb"/>
        <w:numPr>
          <w:ilvl w:val="0"/>
          <w:numId w:val="3"/>
        </w:numPr>
        <w:spacing w:lineRule="auto" w:line="240" w:before="120" w:after="0"/>
        <w:jc w:val="both"/>
        <w:rPr/>
      </w:pPr>
      <w:r>
        <w:rPr/>
        <w:t>Zajištění podpory pro</w:t>
      </w:r>
      <w:r>
        <w:rPr>
          <w:b/>
          <w:color w:val="333399"/>
        </w:rPr>
        <w:t xml:space="preserve"> předání údajů o investičních nákladech</w:t>
      </w:r>
      <w:r>
        <w:rPr/>
        <w:t xml:space="preserve"> projektů aplikovaného VaVaI dle pravidel Pilíře III. Metodiky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Zajišťuje sekretariát Rady vlastní kapacitou. Formou předání požadovaných údajů jsou tabulky ve formátu Excel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Sběr údajů byl zahájen 12. prosince 2013 s termínem ukončení 13. ledna 2014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i/>
          <w:i/>
        </w:rPr>
      </w:pPr>
      <w:r>
        <w:rPr>
          <w:rFonts w:eastAsia="Arial Unicode MS"/>
          <w:i/>
        </w:rPr>
        <w:t xml:space="preserve">Všechny požadované údaje již byly sekretariátu Rady dodány. </w:t>
      </w:r>
    </w:p>
    <w:p>
      <w:pPr>
        <w:pStyle w:val="Normlnweb"/>
        <w:spacing w:lineRule="auto" w:line="24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lnweb"/>
        <w:spacing w:lineRule="auto" w:line="240" w:before="120" w:after="0"/>
        <w:jc w:val="both"/>
        <w:rPr/>
      </w:pPr>
      <w:r>
        <w:rPr/>
      </w:r>
    </w:p>
    <w:p>
      <w:pPr>
        <w:pStyle w:val="Normlnweb"/>
        <w:spacing w:lineRule="auto" w:line="240" w:before="120" w:after="0"/>
        <w:jc w:val="both"/>
        <w:rPr/>
      </w:pPr>
      <w:r>
        <w:rPr>
          <w:b/>
          <w:i/>
          <w:color w:val="333399"/>
        </w:rPr>
        <w:t>Tento dokument byl aktualizován dne 16. ledna 2014, 14.30 hodi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</w:rPr>
      <w:t>Matějk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/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357"/>
      <w:outlineLvl w:val="0"/>
    </w:pPr>
    <w:rPr>
      <w:rFonts w:ascii="Times New Roman" w:hAnsi="Times New Roman" w:eastAsia="Arial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2CharCharCharCharChar">
    <w:name w:val=" Char2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Char2CharCharCharChar">
    <w:name w:val=" Char2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2CharCharCharCharCharCharCharChar">
    <w:name w:val=" Char2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28:00Z</dcterms:created>
  <dc:creator>Lokayová Magdalena</dc:creator>
  <dc:description/>
  <cp:keywords/>
  <dc:language>en-US</dc:language>
  <cp:lastModifiedBy>bartova</cp:lastModifiedBy>
  <cp:lastPrinted>2014-01-16T14:50:00Z</cp:lastPrinted>
  <dcterms:modified xsi:type="dcterms:W3CDTF">2014-01-16T13:56:00Z</dcterms:modified>
  <cp:revision>8</cp:revision>
  <dc:subject/>
  <dc:title>Výzva k podávání návrhů na členy oborových a verifikačních hodnotících panelů</dc:title>
</cp:coreProperties>
</file>